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ОСТ 12.1.020-7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Т СЭВ 5710-86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руппа Т5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/>
      </w:pPr>
      <w:r>
        <w:rPr/>
        <w:t>ГОСУДАРСТВЕННЫЙ СТАНДАРТ СОЮЗА ССР</w:t>
        <w:br/>
        <w:br/>
        <w:t>СИСТЕМА СТАНДАРТОВ БЕЗОПАСНОСТИ ТРУДА</w:t>
        <w:br/>
        <w:br/>
        <w:br/>
        <w:t>Шум.</w:t>
        <w:br/>
        <w:t>Метод</w:t>
      </w:r>
      <w:r>
        <w:rPr>
          <w:lang w:val="en-US"/>
        </w:rPr>
        <w:t xml:space="preserve"> </w:t>
      </w:r>
      <w:r>
        <w:rPr/>
        <w:t>контрол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морски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ечных</w:t>
      </w:r>
      <w:r>
        <w:rPr>
          <w:lang w:val="en-US"/>
        </w:rPr>
        <w:t xml:space="preserve"> </w:t>
      </w:r>
      <w:r>
        <w:rPr/>
        <w:t>судах</w:t>
      </w:r>
      <w:r>
        <w:rPr>
          <w:lang w:val="en-US"/>
        </w:rPr>
        <w:br/>
        <w:br/>
        <w:t>Occupational safety standards system.</w:t>
        <w:br/>
        <w:t>Noise. Method of control for sea and river vessels</w:t>
        <w:b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/>
      </w:pPr>
      <w:r>
        <w:rPr/>
        <w:t>Дата введения 1980-07-0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/>
      </w:pPr>
      <w:r>
        <w:rPr/>
        <w:t>ИНФОРМАЦИОННЫЕ ДАННЫЕ</w:t>
        <w:br/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1 РАЗРАБОТАН И ВНЕСЕН Министерством Морского флота ССС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РАЗРАБОТЧИ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В.И. Зинченко, канд. техн. наук; А.Г. Ельник, канд. техн. наук; В.М. Спиридонов, канд. техн. наук; Г.Д. Изак, канд. техн. наук; Д.И. Лазаренко, д-р мед. наук; М.А. Леонов; Е.И. Сергеев, канд. физ.-мат. наук (руководитель темы); О.В. Гладкова; О.К. Кубяк, канд. мед. наук; И.И. Варе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 УТВЕРЖДЕН И ВВЕДЕН В ДЕЙСТВИЕ Постановлением Государственного комитета СССР по стандартам от 21.08.79 N 31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3 Срок проверки - 1989 г. Периодичность проверки - 5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4 Стандарт содержит все требования СТ СЭВ 5710-8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5 В стандарт введен международный стандарт ИСО 2923-7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6 ССЫЛОЧНЫЕ НОРМАТИВНО-ТЕХНИЧЕСКИЕ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Обозначение НТД, на который дана   ¦         Номер пункта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ссылка                 ¦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</w:t>
      </w:r>
      <w:r>
        <w:rPr/>
        <w:t>ГОСТ 12.1.003-83                        1.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</w:t>
      </w:r>
      <w:r>
        <w:rPr/>
        <w:t>ГОСТ 12.1.050-86                        1.3; 2.2.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</w:t>
      </w:r>
      <w:r>
        <w:rPr/>
        <w:t>ГОСТ 17168-82                           2.1.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</w:t>
      </w:r>
      <w:r>
        <w:rPr/>
        <w:t>ГОСТ 17187-81                           2.1.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</w:t>
      </w:r>
      <w:r>
        <w:rPr/>
        <w:t>ГОСТ 23941-79                           1.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7 Постановлением Госстандарта СССР от 13.12.89 N 3705 снято ограничение срока 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8 ПЕРЕИЗДАНИЕ (январь 1996 г.) с ИЗМЕНЕНИЯМИ N 1, 2, утвержденными в июле 1985 г., октябре 1987 г. (ИУС N 10-85, 1-8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br/>
        <w:t>    Настоящий стандарт устанавливает метод контроля уровней шума на рабочих местах, в зонах пребывания экипажа и пассажиров (далее местах нахождения людей) морских и речных судов всех типов и назна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Степень соответствия настоящего стандарта СТ СЭВ 5710-86 приведена в приложении 2.</w:t>
      </w:r>
    </w:p>
    <w:p>
      <w:pPr>
        <w:pStyle w:val="Normal"/>
        <w:jc w:val="both"/>
        <w:rPr>
          <w:b/>
          <w:b/>
          <w:bCs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(Измененная редакция, Изм. N 2).</w:t>
      </w:r>
    </w:p>
    <w:p>
      <w:pPr>
        <w:pStyle w:val="Normal"/>
        <w:jc w:val="center"/>
        <w:rPr/>
      </w:pPr>
      <w:r>
        <w:rPr/>
        <w:br/>
        <w:br/>
      </w:r>
      <w:r>
        <w:rPr>
          <w:sz w:val="28"/>
          <w:szCs w:val="28"/>
        </w:rPr>
        <w:t>    1 Общие положения</w:t>
      </w:r>
    </w:p>
    <w:p>
      <w:pPr>
        <w:pStyle w:val="Normal"/>
        <w:jc w:val="both"/>
        <w:rPr/>
      </w:pPr>
      <w:r>
        <w:rPr/>
        <w:br/>
        <w:br/>
      </w:r>
      <w:r>
        <w:rPr>
          <w:sz w:val="24"/>
          <w:szCs w:val="24"/>
        </w:rPr>
        <w:t>    1.1 Контроль уровней шума должен производиться в процессе приемосдаточных испытаний на единичных головных, серийных судах и судах, прошедших ремонт или переоборудование, которые могли привести к изменению уровней шума в местах нахождения лю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Серийные суда при отсутствии существенных отличий, влияющих на шумовые характеристики, подвергаются контролю по требованию органов 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Точность метода контроля согласно ГОСТ 23941-79 должна быть оценена средним квадратическим отклонением результата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1.2 Контроль выполняют с целью проверки соответствия уровней шума в местах нахождения людей требованиям ГОСТ 12.1.003-83 и действующим санитарным норм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Если по результатам испытаний на судне обнаружено превышение действующих норм, проводят специальные измерения в соответствии с требованиями стандарта ИСО 29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1.3 В качестве контролируемых шумовых характеристик устанавливают уровень звука L(А), дБ.А, и уровни звуковых давлений L, дБ, в октавных полосах со средними геометрическими частотами от 63 до 8000 Гц. Эквивалентный уровень звука L(Aэкв), дБ.А определяют при необходимости по ГОСТ 12.1.050-8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На серийных судах допускается в качестве основной изменяемой величины принимать уровень звука L(А), дБ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Допускается измерять уровни звукового давления в третьоктавных полосах со средними геометрическими частотами от 50 до 10000 Г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Для сравнения с допустимыми нормами уровни звукового давления в октавных полосах следует рассчитывать по измеренным уровням в третьоктавных полосах частот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1.1-1.3 (Измененная редакция, Изм. N 2).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  <w:br/>
      </w:r>
      <w:r>
        <w:rPr>
          <w:b/>
          <w:bCs/>
          <w:sz w:val="28"/>
          <w:szCs w:val="28"/>
        </w:rPr>
        <w:t>    2 Методика измер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br/>
        <w:t>    2.1 Аппа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1.1 Для проведения акустических измерений следует применять шумомеры по ГОСТ 17187-81 и октавные фильтры по ГОСТ 17168-8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Допускается применение другой измерительной и регистрирующей аппаратуры при соответствии электроакустической характеристики требованиям ГОСТ 17187-8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Измерительная аппаратура должна соответствовать 1 или 2-му классу точности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(Измененная редакция, Изм. N 1,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1.2 Перед началом и после окончания измерений производят калибровку приборов эталонными калибраторами для внесения поправки в результаты измерений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(Измененная редакция, Изм. N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2 Условия проведения измер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2.1 В зависимости от назначения судна контроль шума должен производиться на основном спецификационном режи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режиме полного хода (ходовом режиме при спецификационной частоте вращения главных двигателей; для судов внутреннего плавания - не менее 95% от спецификационной частоты вращ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производственном режи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2.2 Измерения на ходовом режиме следует производить при движении судна прямым курсом (максимальное отклонение руля +/-3 град.), при волнении не выше 3 баллов для судов водоизмещением до 5000 т и 4 баллов - для судов водоизмещением свыше 5000 т, при полной загрузке судна или в балла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2.3 На судах технического и промыслового флота измерения следует выполнять на ходовом в производственном режиме при спецификационных условиях. В производственных помещениях и на рабочих местах на открытых палубах измерения выполняют в соответствии с требованиями ГОСТ 12.1.050-8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2.4 Измерения проводят в полностью оборудованных помещениях (разрешается отсутствие мягкой экипировки, что не должно учитываться при обработке результатов измерений), при закрытых дверях и иллюминаторах, включенных на полную расчетную производительность, системах вентиляции и кондиционирования воздуха. Количество людей в помещении, не считая выполняющих измерения операторов, должно быть не более штат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Во время проведения измерений следует исключить помехи непроизводственного характера (разговоры, музыка, стук и т.п.); уровень производственных помех учитывается в соответствии с требованиями стандарта ИСО 2923-7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Поправки для учета уровня помех приведены в приложении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2.5 В рулевых, штурманских и радиорубках при измерениях должно быть включено электрорадионавигационное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Допускается проводить измерения с открытыми с подветренной стороны дверями и иллюминаторами, если это обычно приня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На крыльях ходового мостика измерения проводят с подветренного борта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2.2.1-2.2.5 (Измененная редакция, Изм. N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2.6 На рабочих местах в трюмах и на открытой палубе при измерениях должна быть включена система вентиляции трюмов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(Введен дополнительно, Изм. N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 Проведение измер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1 В машинных отделениях шум измеряют на основных, рабочих местах, в зонах обслуживания двигателей, механизмов и устройств энергетической установки судна, а также в районах основных источников шума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(Измененная редакция, Изм. N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2 В зонах обслуживания главных и вспомогательных двигателей точки измерений должны быть расположены с двух сторон двигателей в средней их части на расстоянии 1 м от излучающей поверхности двигателей на каждом ярусе, а также у воздухозаборного устройства двигателей. При наличии двух или более двигателей и расстоянии между ними меньше 2 м измерения производятся между двига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3 В машинных отделениях площадью до 15 кв. м измерения выполняются не менее, чем в двух точках, расположенных в средней части между двигателем и бор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4 В изолированных постах управления, производственных и служебных помещениях измерения выполняют на рабочих местах и в центре эти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5 В жилых, общественных и медицинских помещениях площадью до 30 кв. м измерения выполняют в центре помещения, а при площади свыше 30 кв. м - в точках с интервалами не более 7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Если предварительными измерениями в помещении обнаружены зоны, в которых уровень звука превосходит измеренный в указанных точках более чем на 10 дБ.А, особенно вблизи головы сидящего или лежащего человека, выполняют контроль в этих зонах и зоне с максимальным значением шумовых характерист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6 В зонах отдыха (на спортивных площадках и открытых палубах жилой надстройки) измерения проводят в средней части зоны и в наиболее шумной точке, которую находят предварительными измерениями уровня зву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7 При проведении измерений микрофон следует располагать на высоте 1,5 м от настила и на расстоянии 1 м от ограждающих поверхностей (борты, переборки, цистерны и т.п.), предметов насыщения (механизмы, агрегаты и др. устройства) и на расстоянии 0,5 м от человека, проводящего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Если расстояние между ограничивающими поверхностями менее 2 м, точку измерения выбирают на половине этого расстоя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При измерениях на открытых палубах в случае необходимости микрофон должен иметь противоветровую защиту, при этом в результаты измерений должны быть внесены коррективы в соответствии с частотной характеристикой примененного противоветрового 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8 При измерении уровней шума у выхлопных и воздухозаборных устройств двигателей, систем вентиляции и кондиционирования воздуха микрофон устанавливают вне потока газа или воздуха на расстоянии 1,0 м от кромки отверстия под углом 30 град. к оси пот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2.3.9 При измерениях шумомер должен быть включен в положение "медленно", при этом данные считывают до ближайшего целого числа; при колебаниях стрелки прибора отсчет следует производить по среднему ее по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2.3.3-2.3.9 (Измененная редакция, Изм. N 2).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  <w:br/>
      </w:r>
      <w:r>
        <w:rPr>
          <w:b/>
          <w:bCs/>
          <w:sz w:val="28"/>
          <w:szCs w:val="28"/>
        </w:rPr>
        <w:t>    3 Обработка и оформление результатов измер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br/>
        <w:t>    3.1 Результаты измерений шума сопоставляют с допустимыми его уровнями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(Измененная редакция, Изм. N 2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t>    3.1.1 (Исключен, Изм. N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3.2 Результаты измерений должны быть оформлены протоколом испытаний, содержащ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наименование и тип суд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номер проекта и порядковый номер в се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наименование организации-проектанта и завода-стро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год постройки судна, порт припис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дату проведения испыт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наименование организации и фамилии операторов, производивших измер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данные о районе проведения испытаний, глубине, силе ветра, состоянии моря (реки, озер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информацию о загрузке суд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сведения о режиме работы судна, энергетической установки (нагрузка и частота вращения главных двигателей, частота вращения винта, работающие дизель-генераторы), технологического и рефрижератор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перечень измерительной аппаратуры (наименование, тип, дату госповер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оценку соответствия уровней шума действующим норматив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дополнительные данные (отступления от программы, наличие тональных или импульсных шумов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К протоколу прилагают таблицу с указанием мест, точек и результатов измерений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(Измененная редакция, Изм. N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3.3 Протокол испытаний является составной частью приемного акта судна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   3.4 (Исключен, Изм. N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3"/>
        <w:jc w:val="center"/>
        <w:rPr/>
      </w:pPr>
      <w:r>
        <w:rPr/>
        <w:t>Приложение 1</w:t>
        <w:br/>
        <w:t>(справочное)</w:t>
        <w:br/>
        <w:br/>
        <w:br/>
        <w:t>Поправки для учета уровня помех</w:t>
        <w:br/>
        <w:t>(п.6.3 стандарта ИСО 2923-75)</w:t>
        <w:br/>
        <w:b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Разность между уровнем шума    ¦     Поправки к результатам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и уровнем помех, дБ        ¦          измерений, дБ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>10 и выше                     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</w:t>
      </w:r>
      <w:r>
        <w:rPr/>
        <w:t>6-9                                 - 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</w:t>
      </w:r>
      <w:r>
        <w:rPr/>
        <w:t>4-5                                 - 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</w:t>
      </w:r>
      <w:r>
        <w:rPr/>
        <w:t>3                                  - 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/>
      </w:pPr>
      <w:r>
        <w:rPr/>
        <w:t>Приложение 2</w:t>
        <w:br/>
        <w:t>(справочное)</w:t>
        <w:br/>
        <w:br/>
        <w:br/>
        <w:t>Соответствие требований ГОСТ 12.1.020-79</w:t>
        <w:br/>
        <w:t>требованиям СТ СЭВ 5710-86</w:t>
        <w:br/>
        <w:b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ГОСТ 12.1.020-79              ¦  СТ СЭВ 5710-86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+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Пункт ¦      Содержание требований       ¦ Пункт ¦  Содержание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¦                                  ¦       ¦  требований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</w:t>
      </w:r>
      <w:r>
        <w:rPr/>
        <w:t>1.1    Точность метода контроля согласно     -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</w:t>
      </w:r>
      <w:r>
        <w:rPr/>
        <w:t>ГОСТ 23941-79 должна быть оценен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</w:t>
      </w:r>
      <w:r>
        <w:rPr/>
        <w:t>средним квадратическим отклонением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</w:t>
      </w:r>
      <w:r>
        <w:rPr/>
        <w:t>результата измерени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     </w:t>
      </w:r>
      <w:r>
        <w:rPr>
          <w:b/>
          <w:bCs/>
        </w:rPr>
        <w:t>(Введено дополнительно, Изм. N 2).</w:t>
      </w:r>
    </w:p>
    <w:p>
      <w:pPr>
        <w:pStyle w:val="Normal"/>
        <w:jc w:val="both"/>
        <w:rPr/>
      </w:pPr>
      <w:r>
        <w:rPr/>
        <w:br/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1:00Z</dcterms:created>
  <dc:creator>Unknown</dc:creator>
  <dc:description/>
  <dc:language>en-US</dc:language>
  <cp:lastModifiedBy/>
  <dcterms:modified xsi:type="dcterms:W3CDTF">2004-07-22T08:43:00Z</dcterms:modified>
  <cp:revision>3</cp:revision>
  <dc:subject/>
  <dc:title>ГОСТ 12</dc:title>
</cp:coreProperties>
</file>